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ризначення уповноваженої особи </w:t>
      </w: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uk-UA"/>
        </w:rPr>
        <w:t xml:space="preserve">з питан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рганізації та проведення закупівел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затвердження Положення про уповноважену особ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1:00Z</dcterms:modified>
  <cp:revision>7</cp:revision>
  <dc:subject/>
  <dc:title/>
</cp:coreProperties>
</file>